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>
          <w:trHeight w:val="1164" w:hRule="atLeast"/>
        </w:trPr>
        <w:tc>
          <w:tcPr>
            <w:tcW w:w="47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о-оценочные средства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Й ДИСЦИПЛИНЫ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28"/>
                <w:szCs w:val="28"/>
              </w:rPr>
              <w:t>Информат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ind w:lef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Специальность:</w:t>
        <w:tab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9.02.07 Информационные системы и программирование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046"/>
      </w:tblGrid>
      <w:tr>
        <w:trPr>
          <w:trHeight w:val="1164" w:hRule="atLeast"/>
        </w:trPr>
        <w:tc>
          <w:tcPr>
            <w:tcW w:w="4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Е. Бронштейн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Казанцев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С. Филипенк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Старовойт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рхангельская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firstLine="720"/>
        <w:jc w:val="center"/>
        <w:rPr/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8140</wp:posOffset>
                </wp:positionH>
                <wp:positionV relativeFrom="paragraph">
                  <wp:posOffset>278765</wp:posOffset>
                </wp:positionV>
                <wp:extent cx="571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.2pt;margin-top:21.9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ия, умения по окончанию изучения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и по выставлению балло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 ЗАПИСКА</w:t>
      </w:r>
    </w:p>
    <w:p>
      <w:pPr>
        <w:pStyle w:val="Normal"/>
        <w:ind w:left="0" w:firstLine="72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>Тест предназначен для студентов 1 курса 1 семестр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 подобраны таким образом, чтобы можно было проверить подготовку студентов по усвоению соответствующих знаний и умений, изученной дисциплины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Предлагается пакет тестовых заданий по оценке качества подготовки студентов. Пакет содержит проверочные тесты, с помощью которых преподаватель может проверить качество усвоения пройденного материала: 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А – 30 заданий с кратким ответом – проверка теоретических знаний (задания закрытого типа); 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мплексный практический тест с 10-ю заданиями открытого типа;</w:t>
      </w:r>
    </w:p>
    <w:p>
      <w:pPr>
        <w:pStyle w:val="Msonormalcxspmiddle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мплексный практический тест 3-ью заданиями открытого развернутого типа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С целью проверки знаний и умений, изученной дисциплины, каждый студент получает следующий пакет: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Часть А (проверка теоретических знаний) - информационный тест, включающий в себя 20 заданий. 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А тестового задания включает в себя:</w:t>
      </w:r>
    </w:p>
    <w:p>
      <w:pPr>
        <w:pStyle w:val="11"/>
        <w:numPr>
          <w:ilvl w:val="0"/>
          <w:numId w:val="7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авильного ответа;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жественный выбор; </w:t>
      </w:r>
    </w:p>
    <w:p>
      <w:pPr>
        <w:pStyle w:val="Msonormalcxspmiddle"/>
        <w:numPr>
          <w:ilvl w:val="0"/>
          <w:numId w:val="7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соответствия;</w:t>
      </w:r>
    </w:p>
    <w:p>
      <w:pPr>
        <w:pStyle w:val="Msonormalcxspmiddle"/>
        <w:numPr>
          <w:ilvl w:val="0"/>
          <w:numId w:val="7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правильной последовательно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2 балла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Часть B (проверка практических знаний и умений) - комплексный практический тест, включающий в себя 8 заданий открытого типа со свободн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5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C (проверка практических знаний и умений) - комплексный практический тест (письменное задание), включающий в себя 2 задания повышенного уровня сложности открытого типа с развернут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10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20.</w:t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 Знания, умения по окончанию изучения УЧЕБНОЙ ДИСЦИПЛИНЫ</w:t>
      </w:r>
    </w:p>
    <w:p>
      <w:pPr>
        <w:pStyle w:val="Normal"/>
        <w:ind w:left="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В результате освоения учебной дисциплины обучающийся должен уметь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логическое значение сложного высказывания по известным значениям элементарных высказы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претировать результаты, получаемые в ходе моделирования реальных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простейшие неисправности, инструктировать пользователей по базовым принципам использования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.</w:t>
      </w:r>
    </w:p>
    <w:p>
      <w:pPr>
        <w:pStyle w:val="Normal"/>
        <w:shd w:fill="FFFFFF" w:val="clear"/>
        <w:ind w:left="70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В результате освоения учебной дисциплины обучающийся должен знать и понимать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огическую символ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онструкции языка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нформационных моделей реальных объектов и процессов, методы и средства компьютерной реализации информацион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структуру деятельности по созданию компьютер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сточников и приемников информации, способы кодирования и декодирования, причины искажения информации при передаче; связь полосы пропускания канала со скоростью передач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е принципы организации и функционирования компьютерн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информационной этики и права, информационной безопасности, принципы обеспечения информационной безопасности.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Информацию, изложенную на доступном для получателя языке, называют: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лезной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актуальной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достоверной</w:t>
      </w:r>
    </w:p>
    <w:p>
      <w:pPr>
        <w:pStyle w:val="Style21"/>
        <w:numPr>
          <w:ilvl w:val="0"/>
          <w:numId w:val="2"/>
        </w:numPr>
        <w:spacing w:before="0" w:after="120"/>
        <w:ind w:left="1276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й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ктуальность, объективность, полнота – это свойства:</w:t>
      </w:r>
    </w:p>
    <w:p>
      <w:pPr>
        <w:pStyle w:val="Style21"/>
        <w:numPr>
          <w:ilvl w:val="0"/>
          <w:numId w:val="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форматики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терфейса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Мультимедиа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Измерение температуры представляет собой: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хранения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передачи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получения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защиты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использования информации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рительную информацию несет: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апах духов</w:t>
      </w:r>
    </w:p>
    <w:p>
      <w:pPr>
        <w:pStyle w:val="Style21"/>
        <w:numPr>
          <w:ilvl w:val="0"/>
          <w:numId w:val="28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вук грома</w:t>
      </w:r>
    </w:p>
    <w:p>
      <w:pPr>
        <w:pStyle w:val="Style21"/>
        <w:numPr>
          <w:ilvl w:val="0"/>
          <w:numId w:val="28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комариный укус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В качестве примера процесса передачи информации можно указать:</w:t>
      </w:r>
    </w:p>
    <w:p>
      <w:pPr>
        <w:pStyle w:val="Style21"/>
        <w:numPr>
          <w:ilvl w:val="0"/>
          <w:numId w:val="11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ку телеграммы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апрос к базе данных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верку диктанта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иск нужного слова в словаре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Системы счисления – это:</w:t>
      </w:r>
    </w:p>
    <w:p>
      <w:pPr>
        <w:pStyle w:val="Style21"/>
        <w:numPr>
          <w:ilvl w:val="0"/>
          <w:numId w:val="27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вая система, в которой числа записываются по определенным правилам с помощью символов (цифр) некоторого алфавита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извольная последовательность цифр 0, 1, 2, 3, 4, 5, 6, 7, 8, 9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бесконечная последовательность цифр 0, 1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совокупность цифр I, V, X, L, C, D, M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множество натуральных чисел и знаков арифметических действий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1 десятичной системы счисления в двоичной системе счисления имеет вид: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21"/>
        <w:numPr>
          <w:ilvl w:val="0"/>
          <w:numId w:val="31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1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0010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0100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100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0000011 в двоичной системе счисления соответствует числу в шестнадцатеричной системе счисления:</w:t>
      </w:r>
    </w:p>
    <w:p>
      <w:pPr>
        <w:pStyle w:val="Style21"/>
        <w:numPr>
          <w:ilvl w:val="0"/>
          <w:numId w:val="26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7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4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9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F в шестнадцатеричной системе счисления соответствует числу в десятичной системе счисления:</w:t>
      </w:r>
    </w:p>
    <w:p>
      <w:pPr>
        <w:pStyle w:val="Style21"/>
        <w:numPr>
          <w:ilvl w:val="0"/>
          <w:numId w:val="2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10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0111011 в двоичной системе счисления соответствует числу в восьмеричной системе счисления: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62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272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313</w:t>
      </w:r>
    </w:p>
    <w:p>
      <w:pPr>
        <w:pStyle w:val="Style21"/>
        <w:numPr>
          <w:ilvl w:val="0"/>
          <w:numId w:val="30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3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42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лгоритм –это: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авила выполнения определенных действий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риентированный граф, указывающий порядок исполнения некоторого набора команд</w:t>
      </w:r>
    </w:p>
    <w:p>
      <w:pPr>
        <w:pStyle w:val="Style21"/>
        <w:numPr>
          <w:ilvl w:val="0"/>
          <w:numId w:val="13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е и точное предписание исполнителю совершить последовательность действий, направленных на достижение поставленной цели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набор команд для компьютера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токол вычислительной сети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акой алгоритм называется линейным: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Выполнение операций зависит от условия</w:t>
      </w:r>
    </w:p>
    <w:p>
      <w:pPr>
        <w:pStyle w:val="Style21"/>
        <w:numPr>
          <w:ilvl w:val="0"/>
          <w:numId w:val="1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выполняются друг за другом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дни и те же операции выполняются многократно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всех возможных операций в одном алгоритме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дополнительных операция, заключенных в отдельную подпрограмму, которая приводит к решению задачи и получению результ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анный алгоритм является</w:t>
      </w:r>
    </w:p>
    <w:p>
      <w:pPr>
        <w:pStyle w:val="Style21"/>
        <w:suppressAutoHyphens w:val="true"/>
        <w:spacing w:lineRule="auto" w:line="276" w:before="0" w:after="200"/>
        <w:ind w:left="1276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алг первый (арг цел a,b, рез цел S)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 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:=a+b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</w:t>
      </w:r>
    </w:p>
    <w:p>
      <w:pPr>
        <w:pStyle w:val="Style21"/>
        <w:numPr>
          <w:ilvl w:val="0"/>
          <w:numId w:val="20"/>
        </w:numPr>
        <w:ind w:left="1276" w:hanging="5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м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разветвляющимся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циклическим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массив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омпьютер это –</w:t>
      </w:r>
    </w:p>
    <w:p>
      <w:pPr>
        <w:pStyle w:val="Style21"/>
        <w:numPr>
          <w:ilvl w:val="0"/>
          <w:numId w:val="29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хранения информации любого вида</w:t>
      </w:r>
    </w:p>
    <w:p>
      <w:pPr>
        <w:pStyle w:val="Style21"/>
        <w:numPr>
          <w:ilvl w:val="0"/>
          <w:numId w:val="29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е электронное устройство для работы с информацией</w:t>
      </w:r>
    </w:p>
    <w:p>
      <w:pPr>
        <w:pStyle w:val="Style21"/>
        <w:numPr>
          <w:ilvl w:val="0"/>
          <w:numId w:val="29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обработки аналоговых сигнало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Блок питания предназначен для ..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электропитания системного блока, монитора и принтер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итания внутренних узлов системного блок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дпитка внутренних часов компьютера при отключении компьютера от сети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6. Программа для ЭМВ – это…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решения задачи, записанный на языке программирования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матическая формализация поставленной задачи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 информатики, посвященный методам разработки программ управления компьютером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ное и точное предписание исполнителю выполнить конечную последовательность команд, приводящих от исходных данных к искомому результату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зык, понятный компьютеру.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7. Программы, в которых команды выполняются последовательно друг за другом, называются …</w:t>
      </w:r>
    </w:p>
    <w:p>
      <w:pPr>
        <w:pStyle w:val="Style23"/>
        <w:numPr>
          <w:ilvl w:val="0"/>
          <w:numId w:val="2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ми 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иклическими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етвляющимися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помогательным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8. Любое повествовательное предложение, в отношении которого можно однозначно сказать, истинно оно или ложно, называется…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ой формулой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им предложением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огическим высказыванием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ой структурой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9. Какая операция представлена таблицей истинности </w:t>
      </w:r>
    </w:p>
    <w:tbl>
      <w:tblPr>
        <w:tblW w:w="1701" w:type="dxa"/>
        <w:jc w:val="left"/>
        <w:tblInd w:w="3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.25pt;height:14.25pt" filled="f" o:ole="">
                  <v:imagedata r:id="rId6" o:title=""/>
                </v:shape>
                <o:OLEObject Type="Embed" ProgID="" ShapeID="ole_rId5" DrawAspect="Content" ObjectID="_811190378" r:id="rId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.25pt;height:17.25pt" filled="f" o:ole="">
                  <v:imagedata r:id="rId8" o:title=""/>
                </v:shape>
                <o:OLEObject Type="Embed" ProgID="" ShapeID="ole_rId7" DrawAspect="Content" ObjectID="_1520711323" r:id="rId7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/>
        <w:t xml:space="preserve">20. Какая операция представлена таблицей истинности </w:t>
      </w:r>
    </w:p>
    <w:tbl>
      <w:tblPr>
        <w:tblW w:w="255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.25pt;height:14.25pt" filled="f" o:ole="">
                  <v:imagedata r:id="rId10" o:title=""/>
                </v:shape>
                <o:OLEObject Type="Embed" ProgID="" ShapeID="ole_rId9" DrawAspect="Content" ObjectID="_521942745" r:id="rId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9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.75pt;height:14.25pt" filled="f" o:ole="">
                  <v:imagedata r:id="rId12" o:title=""/>
                </v:shape>
                <o:OLEObject Type="Embed" ProgID="" ShapeID="ole_rId11" DrawAspect="Content" ObjectID="_341902112" r:id="rId1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4.25pt" filled="f" o:ole="">
                  <v:imagedata r:id="rId14" o:title=""/>
                </v:shape>
                <o:OLEObject Type="Embed" ProgID="" ShapeID="ole_rId13" DrawAspect="Content" ObjectID="_773126258" r:id="rId13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1. </w:t>
      </w:r>
      <w:r>
        <w:rPr/>
        <w:t>Какая операция представлена таблицей истинности</w:t>
      </w:r>
    </w:p>
    <w:tbl>
      <w:tblPr>
        <w:tblW w:w="255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25pt;height:14.25pt" filled="f" o:ole="">
                  <v:imagedata r:id="rId16" o:title=""/>
                </v:shape>
                <o:OLEObject Type="Embed" ProgID="" ShapeID="ole_rId15" DrawAspect="Content" ObjectID="_1675608092" r:id="rId1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4.25pt" filled="f" o:ole="">
                  <v:imagedata r:id="rId18" o:title=""/>
                </v:shape>
                <o:OLEObject Type="Embed" ProgID="" ShapeID="ole_rId17" DrawAspect="Content" ObjectID="_2085595616" r:id="rId1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.25pt;height:14.25pt" filled="f" o:ole="">
                  <v:imagedata r:id="rId20" o:title=""/>
                </v:shape>
                <o:OLEObject Type="Embed" ProgID="" ShapeID="ole_rId19" DrawAspect="Content" ObjectID="_2008630724" r:id="rId19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hanging="0"/>
        <w:contextualSpacing/>
        <w:jc w:val="left"/>
        <w:rPr/>
      </w:pPr>
      <w:r>
        <w:rPr>
          <w:color w:val="333333"/>
          <w:sz w:val="28"/>
          <w:szCs w:val="28"/>
        </w:rPr>
        <w:t xml:space="preserve">22. </w:t>
      </w:r>
      <w:r>
        <w:rPr>
          <w:sz w:val="28"/>
          <w:szCs w:val="28"/>
        </w:rPr>
        <w:t>ОЗУ – это память, в которой:</w:t>
      </w:r>
    </w:p>
    <w:p>
      <w:pPr>
        <w:pStyle w:val="Style21"/>
        <w:numPr>
          <w:ilvl w:val="0"/>
          <w:numId w:val="22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ится исполняемая в данный момент времени программа и данные, с которыми она непосредственно работает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ится информация, присутствие которой постоянно необходимо для работы компьютера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ится информация, не зависимо от того работает компьютер или нет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ятся программы, предназначенные для обеспечения диалога пользователя с компьютером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ятся программы, предназначенные для долговременного хранения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uppressAutoHyphens w:val="true"/>
        <w:spacing w:lineRule="auto" w:line="276" w:before="240" w:after="0"/>
        <w:ind w:left="0" w:hanging="0"/>
        <w:contextualSpacing w:val="false"/>
        <w:jc w:val="left"/>
        <w:rPr/>
      </w:pPr>
      <w:r>
        <w:rPr>
          <w:color w:val="333333"/>
          <w:sz w:val="28"/>
          <w:szCs w:val="28"/>
        </w:rPr>
        <w:t xml:space="preserve">23. </w:t>
      </w:r>
      <w:r>
        <w:rPr>
          <w:sz w:val="28"/>
          <w:szCs w:val="28"/>
        </w:rPr>
        <w:t>В следующем списке (23,0         45        89       -6       -7       -36,5) натуральных величин:</w:t>
      </w:r>
    </w:p>
    <w:p>
      <w:pPr>
        <w:pStyle w:val="Style21"/>
        <w:numPr>
          <w:ilvl w:val="0"/>
          <w:numId w:val="15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uppressAutoHyphens w:val="true"/>
        <w:spacing w:lineRule="auto" w:line="276" w:before="240" w:after="0"/>
        <w:ind w:left="0" w:hanging="0"/>
        <w:contextualSpacing w:val="false"/>
        <w:jc w:val="left"/>
        <w:rPr/>
      </w:pPr>
      <w:r>
        <w:rPr>
          <w:color w:val="333333"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аково будет значение переменной Х после выполнения операций присваивания: 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: = 5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: = 10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: =X + B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21"/>
        <w:numPr>
          <w:ilvl w:val="0"/>
          <w:numId w:val="10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-5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/>
      </w:pPr>
      <w:r>
        <w:rPr>
          <w:color w:val="333333"/>
          <w:sz w:val="28"/>
          <w:szCs w:val="28"/>
        </w:rPr>
        <w:t xml:space="preserve">25. </w:t>
      </w:r>
      <w:r>
        <w:rPr>
          <w:bCs/>
          <w:sz w:val="28"/>
          <w:szCs w:val="28"/>
        </w:rPr>
        <w:t>Какой из объектов может являться исполнителем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а) Луна.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арта. 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Принтер.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нига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6. </w:t>
      </w:r>
      <w:r>
        <w:rPr>
          <w:bCs/>
          <w:sz w:val="28"/>
          <w:szCs w:val="28"/>
        </w:rPr>
        <w:t>Программы, которые содержат команду повторения, называются …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линейными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циклическими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разветвляющимися;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спомогательными?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7. </w:t>
      </w:r>
      <w:r>
        <w:rPr>
          <w:bCs/>
          <w:color w:val="333333"/>
          <w:sz w:val="28"/>
          <w:szCs w:val="28"/>
        </w:rPr>
        <w:t>Ромб — графический объект, используемый в блок-схеме для записи: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а) ввода, вывода данных; 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вычислительных действий; </w:t>
        <w:br/>
        <w:t xml:space="preserve">в) конца выполнения задачи; 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) условия выполнения действий.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8. </w:t>
      </w:r>
      <w:r>
        <w:rPr>
          <w:bCs/>
          <w:color w:val="333333"/>
          <w:sz w:val="28"/>
          <w:szCs w:val="28"/>
        </w:rPr>
        <w:t>Алгоритм структуры «ветвление» предусматривает</w:t>
      </w:r>
      <w:r>
        <w:rPr>
          <w:b/>
          <w:bCs/>
          <w:color w:val="333333"/>
          <w:sz w:val="28"/>
          <w:szCs w:val="28"/>
        </w:rPr>
        <w:br/>
        <w:t>а)</w:t>
      </w:r>
      <w:r>
        <w:rPr>
          <w:color w:val="333333"/>
          <w:sz w:val="28"/>
          <w:szCs w:val="28"/>
        </w:rPr>
        <w:t> выбор условий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выбор алгоритмов 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) выбор команд (действий)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9. </w:t>
      </w:r>
      <w:r>
        <w:rPr>
          <w:bCs/>
          <w:sz w:val="28"/>
          <w:szCs w:val="28"/>
        </w:rPr>
        <w:t>Человек, робот, автомат, устройство, компьютер, который выполняет чьи-то команды -это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мощник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рамма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исполнитель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аб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bCs/>
          <w:color w:val="333333"/>
          <w:sz w:val="28"/>
          <w:szCs w:val="28"/>
        </w:rPr>
        <w:t>Какой из документов является алгоритмом?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авила техники безопасности</w:t>
        <w:br/>
      </w:r>
      <w:r>
        <w:rPr>
          <w:b/>
          <w:color w:val="333333"/>
          <w:sz w:val="28"/>
          <w:szCs w:val="28"/>
        </w:rPr>
        <w:t>б) инструкция по приготовлению пищ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списание движения поездов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писок книг в школьной библиотеке</w:t>
      </w:r>
    </w:p>
    <w:p>
      <w:pPr>
        <w:pStyle w:val="Style2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чите предложение «Основное свойство алгоритма, которое говорит о том, что алгоритм, составленный для конкретного исполнителя, должен включать только те команды, которые входят в его систему команд называется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1134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»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ность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0"/>
        <w:ind w:left="567" w:firstLine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Закончите предложение «Основное свойство алгоритма, которое говорит о том, что алгоритм должен приводить к решению задачи за определённое число шагов называется __________________________________»</w:t>
      </w:r>
    </w:p>
    <w:p>
      <w:pPr>
        <w:pStyle w:val="Style21"/>
        <w:suppressAutoHyphens w:val="true"/>
        <w:spacing w:lineRule="auto" w:line="276" w:before="0" w:after="200"/>
        <w:ind w:left="567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твет: дискретность (результативность)</w:t>
      </w:r>
    </w:p>
    <w:p>
      <w:pPr>
        <w:pStyle w:val="Style21"/>
        <w:suppressAutoHyphens w:val="true"/>
        <w:spacing w:lineRule="auto" w:line="276" w:before="0" w:after="200"/>
        <w:ind w:left="567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200"/>
        <w:ind w:left="1418" w:hanging="284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акие из перечисленных свойств относится к свойствам алгоритма: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Визуа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Совокуп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Дискрет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Аудиа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Результатив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Такти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Определен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Массовость</w:t>
      </w:r>
    </w:p>
    <w:p>
      <w:pPr>
        <w:pStyle w:val="Style21"/>
        <w:ind w:left="1418" w:hanging="284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c, e, g, i, j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200"/>
        <w:ind w:left="1418" w:hanging="284"/>
        <w:contextualSpacing w:val="false"/>
        <w:jc w:val="left"/>
        <w:rPr/>
      </w:pPr>
      <w:r>
        <w:rPr/>
        <w:t>Поставьте в соответствии смысловую нагрузку к блок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4928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rPr/>
            </w:pPr>
            <w:r>
              <w:rPr/>
              <w:t>А. блок обозначения конца и начала алгорит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67640</wp:posOffset>
                      </wp:positionV>
                      <wp:extent cx="792480" cy="342265"/>
                      <wp:effectExtent l="8255" t="5715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342360"/>
                              </a:xfrm>
                              <a:prstGeom prst="parallelogram">
                                <a:avLst>
                                  <a:gd name="adj" fmla="val 578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2.9pt;margin-top:13.2pt;width:62.35pt;height:26.9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244340</wp:posOffset>
                  </wp:positionH>
                  <wp:positionV relativeFrom="paragraph">
                    <wp:posOffset>2287905</wp:posOffset>
                  </wp:positionV>
                  <wp:extent cx="1189990" cy="1047115"/>
                  <wp:effectExtent l="0" t="0" r="0" b="0"/>
                  <wp:wrapNone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244340</wp:posOffset>
                  </wp:positionH>
                  <wp:positionV relativeFrom="paragraph">
                    <wp:posOffset>2287905</wp:posOffset>
                  </wp:positionV>
                  <wp:extent cx="1189990" cy="1047115"/>
                  <wp:effectExtent l="0" t="0" r="0" b="0"/>
                  <wp:wrapNone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238625</wp:posOffset>
                  </wp:positionH>
                  <wp:positionV relativeFrom="paragraph">
                    <wp:posOffset>2287905</wp:posOffset>
                  </wp:positionV>
                  <wp:extent cx="1200785" cy="1048385"/>
                  <wp:effectExtent l="0" t="0" r="0" b="0"/>
                  <wp:wrapNone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Б. блок ввода-вывода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5890</wp:posOffset>
                      </wp:positionV>
                      <wp:extent cx="742950" cy="426720"/>
                      <wp:effectExtent l="10160" t="5715" r="1079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2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2.9pt;margin-top:10.7pt;width:58.45pt;height:33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В. блок обработки данных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83515</wp:posOffset>
                      </wp:positionV>
                      <wp:extent cx="735330" cy="3143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9pt;margin-top:14.45pt;width:57.8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Г. блок проверки условия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07645</wp:posOffset>
                      </wp:positionV>
                      <wp:extent cx="824865" cy="2927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292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75pt;margin-top:16.35pt;width:64.9pt;height:23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Д. циклический блок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7485</wp:posOffset>
                      </wp:positionV>
                      <wp:extent cx="784225" cy="313055"/>
                      <wp:effectExtent l="7620" t="5715" r="698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313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46.75pt;margin-top:15.55pt;width:61.7pt;height:24.6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319" w:hanging="284"/>
              <w:jc w:val="left"/>
              <w:rPr/>
            </w:pPr>
            <w:r>
              <w:rPr/>
            </w:r>
          </w:p>
        </w:tc>
      </w:tr>
    </w:tbl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tbl>
      <w:tblPr>
        <w:tblW w:w="8153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26"/>
        <w:gridCol w:w="1632"/>
        <w:gridCol w:w="1626"/>
        <w:gridCol w:w="1633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Style21"/>
        <w:suppressAutoHyphens w:val="true"/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76" w:before="0" w:after="200"/>
        <w:ind w:left="1418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твет: А – 4, Б – 1, В – 3, Г – 2, Д – 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Cs w:val="28"/>
        </w:rPr>
      </w:pPr>
      <w:r>
        <w:rPr>
          <w:bCs/>
          <w:color w:val="000000"/>
          <w:sz w:val="28"/>
          <w:szCs w:val="28"/>
        </w:rPr>
        <w:t xml:space="preserve">5. Как называется закон алгебры логики, который описывается логическим выражением </w:t>
      </w:r>
      <w:r>
        <w:rPr>
          <w:szCs w:val="28"/>
        </w:rPr>
        <w:object w:dxaOrig="13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7pt;height:12.75pt" filled="f" o:ole="">
            <v:imagedata r:id="rId29" o:title=""/>
          </v:shape>
          <o:OLEObject Type="Embed" ProgID="" ShapeID="ole_rId28" DrawAspect="Content" ObjectID="_2095729976" r:id="rId28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>Ответ: переместительны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>6. Часть электронной логической схемы, которая реализует элементарную логическую функцию это 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вет: логическим элемент компьюте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шестнадцатеричной системе счисления присутствуют символ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 xml:space="preserve">Ответ: 0-9; </w:t>
      </w:r>
      <w:r>
        <w:rPr>
          <w:sz w:val="28"/>
          <w:szCs w:val="28"/>
          <w:lang w:val="en-US"/>
        </w:rPr>
        <w:t>A-F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по правилам алгоритмического языка выражения, например КуМир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4762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0"/>
          <w:numId w:val="18"/>
        </w:numPr>
        <w:spacing w:before="0" w:after="0"/>
        <w:contextualSpacing w:val="false"/>
        <w:rPr/>
      </w:pPr>
      <w:r>
        <w:rPr/>
        <w:t xml:space="preserve">Вычисленное по блок-схеме значение переменной </w:t>
      </w:r>
      <w:r>
        <w:rPr>
          <w:lang w:val="en-US"/>
        </w:rPr>
        <w:t>F</w:t>
      </w:r>
      <w:r>
        <w:rPr/>
        <w:t xml:space="preserve">при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2, </w:t>
      </w:r>
      <w:r>
        <w:rPr>
          <w:lang w:val="en-US"/>
        </w:rPr>
        <w:t>C</w:t>
      </w:r>
      <w:r>
        <w:rPr/>
        <w:t>=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object w:dxaOrig="6413" w:dyaOrig="755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71.95pt;margin-top:26.7pt;width:193.5pt;height:228.7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1751742149" r:id="rId31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Сложите числа в восьмеричной системе счисления 506 и 674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4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1. Упростить логическое выражение </w:t>
      </w:r>
      <w:r>
        <w:rPr/>
        <w:object w:dxaOrig="2299" w:dyaOrig="3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.7pt;height:18.75pt" filled="f" o:ole="">
            <v:imagedata r:id="rId34" o:title=""/>
          </v:shape>
          <o:OLEObject Type="Embed" ProgID="" ShapeID="ole_rId33" DrawAspect="Content" ObjectID="_354431219" r:id="rId33"/>
        </w:objec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  <w:t>2. Зарисовать блок-схему для задачи. Сколько денег должен дать сдачи продавец (или спросить еще) за покупку k журналов по a руб. и h книг по b руб., если покупатель дает S руб .</w:t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  <w:t>3. Перечислите виды систем счисления и дайте определения для них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bCs/>
          <w:caps/>
          <w:sz w:val="28"/>
          <w:szCs w:val="28"/>
        </w:rPr>
        <w:t>Критерии по выставлению баллов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605"/>
        <w:gridCol w:w="1636"/>
        <w:gridCol w:w="1544"/>
        <w:gridCol w:w="1504"/>
      </w:tblGrid>
      <w:tr>
        <w:trPr>
          <w:trHeight w:val="33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количества тестовых вопросов (заданий)</w:t>
            </w:r>
          </w:p>
        </w:tc>
      </w:tr>
      <w:tr>
        <w:trPr>
          <w:trHeight w:val="36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 учебной дисциплины согласно учебному пла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ь 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3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 критериями баллов</w:t>
            </w:r>
          </w:p>
        </w:tc>
      </w:tr>
      <w:tr>
        <w:trPr>
          <w:trHeight w:val="36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макс. балл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7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ок</w:t>
            </w:r>
          </w:p>
        </w:tc>
      </w:tr>
      <w:tr>
        <w:trPr>
          <w:trHeight w:val="4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и</w:t>
            </w:r>
          </w:p>
        </w:tc>
      </w:tr>
      <w:tr>
        <w:trPr>
          <w:trHeight w:val="41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6-1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9</w:t>
            </w:r>
            <w:r>
              <w:rPr>
                <w:bCs/>
                <w:sz w:val="28"/>
                <w:szCs w:val="28"/>
              </w:rPr>
              <w:t>-7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нее 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 xml:space="preserve">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0" w:firstLine="7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Время выполнения тестовых заданий: 60 минут астрономического времени. </w:t>
      </w:r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8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558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8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>
        <w:sz w:val="28"/>
        <w:i w:val="false"/>
        <w:b/>
        <w:szCs w:val="28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szCs w:val="28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(16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sz w:val="31"/>
      <w:szCs w:val="31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example">
    <w:name w:val="texample"/>
    <w:qFormat/>
    <w:rPr/>
  </w:style>
  <w:style w:type="character" w:styleId="Keyword">
    <w:name w:val="key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60" w:after="0"/>
      <w:ind w:left="0" w:hanging="360"/>
    </w:pPr>
    <w:rPr>
      <w:rFonts w:eastAsia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130"/>
      <w:ind w:left="0" w:hanging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ind w:left="0" w:hanging="760"/>
      <w:jc w:val="left"/>
      <w:outlineLvl w:val="1"/>
    </w:pPr>
    <w:rPr>
      <w:rFonts w:ascii="Arial Unicode MS" w:hAnsi="Arial Unicode MS" w:eastAsia="Arial Unicode MS" w:cs="Arial Unicode MS"/>
      <w:b/>
      <w:bCs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  <w:jc w:val="left"/>
    </w:pPr>
    <w:rPr/>
  </w:style>
  <w:style w:type="paragraph" w:styleId="Style24">
    <w:name w:val="Текст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  <w:ind w:lef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oleObject" Target="embeddings/oleObject9.bin"/><Relationship Id="rId29" Type="http://schemas.openxmlformats.org/officeDocument/2006/relationships/image" Target="media/image8.wmf"/><Relationship Id="rId30" Type="http://schemas.openxmlformats.org/officeDocument/2006/relationships/image" Target="media/image9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43:00Z</dcterms:created>
  <dc:creator>Gusta</dc:creator>
  <dc:description/>
  <cp:keywords/>
  <dc:language>en-US</dc:language>
  <cp:lastModifiedBy>Alexandrina</cp:lastModifiedBy>
  <cp:lastPrinted>2012-05-30T13:55:00Z</cp:lastPrinted>
  <dcterms:modified xsi:type="dcterms:W3CDTF">2017-11-21T03:57:00Z</dcterms:modified>
  <cp:revision>45</cp:revision>
  <dc:subject/>
  <dc:title/>
</cp:coreProperties>
</file>